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pPr>
      <w:r>
        <w:rPr>
          <w:i w:val="false"/>
          <w:shadow/>
          <w:sz w:val="24"/>
          <w:szCs w:val="24"/>
          <w:effect w:val="blinkBackground"/>
        </w:rPr>
        <w:t>DOMY PRO SOCIÁLNÍ ÚČELY, OSTRAVA K.Ú.HRUŠOV</w:t>
      </w:r>
      <w:r>
        <w:rPr>
          <w:i w:val="false"/>
          <w:caps/>
          <w:sz w:val="24"/>
          <w:szCs w:val="24"/>
          <w:effect w:val="blinkBackground"/>
        </w:rPr>
        <w:t>, PARC.Č. 1212/1,1215/1,1216/22,1214,1216/23</w:t>
      </w:r>
    </w:p>
    <w:p>
      <w:pPr>
        <w:pStyle w:val="Zkladntext3"/>
        <w:jc w:val="center"/>
        <w:rPr>
          <w:rFonts w:cs="Times New Roman"/>
          <w:b/>
          <w:b/>
          <w:i/>
          <w:i/>
          <w:caps/>
          <w:shadow/>
          <w:sz w:val="24"/>
          <w:szCs w:val="24"/>
          <w:effect w:val="blinkBackground"/>
        </w:rPr>
      </w:pPr>
      <w:r>
        <w:rPr>
          <w:rFonts w:cs="Times New Roman"/>
          <w:b/>
          <w:i/>
          <w:caps/>
          <w:shadow/>
          <w:sz w:val="24"/>
          <w:szCs w:val="24"/>
          <w:effect w:val="blinkBackground"/>
        </w:rPr>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1215/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42</w:t>
                  </w:r>
                </w:p>
              </w:tc>
              <w:tc>
                <w:tcPr>
                  <w:tcW w:w="2629" w:type="dxa"/>
                  <w:tcBorders>
                    <w:left w:val="single" w:sz="4" w:space="0" w:color="000000"/>
                    <w:bottom w:val="single" w:sz="4" w:space="0" w:color="000000"/>
                    <w:right w:val="single" w:sz="4" w:space="0" w:color="000000"/>
                  </w:tcBorders>
                  <w:vAlign w:val="bottom"/>
                </w:tcPr>
                <w:p>
                  <w:pPr>
                    <w:pStyle w:val="Normal"/>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6/2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36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844499224"/>
      <w:bookmarkStart w:id="1" w:name="__Fieldmark__0_1844499224"/>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844499224"/>
      <w:bookmarkStart w:id="3" w:name="__Fieldmark__1_1844499224"/>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844499224"/>
      <w:bookmarkStart w:id="6" w:name="__Fieldmark__2_1844499224"/>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844499224"/>
      <w:bookmarkStart w:id="8" w:name="__Fieldmark__3_1844499224"/>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844499224"/>
      <w:bookmarkStart w:id="10" w:name="__Fieldmark__4_1844499224"/>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844499224"/>
      <w:bookmarkStart w:id="12" w:name="__Fieldmark__5_1844499224"/>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844499224"/>
      <w:bookmarkStart w:id="14" w:name="__Fieldmark__6_1844499224"/>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844499224"/>
      <w:bookmarkStart w:id="16" w:name="__Fieldmark__7_1844499224"/>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844499224"/>
      <w:bookmarkStart w:id="18" w:name="__Fieldmark__8_1844499224"/>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844499224"/>
      <w:bookmarkStart w:id="20" w:name="__Fieldmark__9_1844499224"/>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844499224"/>
      <w:bookmarkStart w:id="22" w:name="__Fieldmark__10_1844499224"/>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844499224"/>
      <w:bookmarkStart w:id="24" w:name="__Fieldmark__11_1844499224"/>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je 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w:t>
      </w:r>
      <w:r>
        <w:rPr>
          <w:rFonts w:cs="Times New Roman" w:ascii="Times New Roman" w:hAnsi="Times New Roman"/>
          <w:b/>
          <w:sz w:val="24"/>
          <w:szCs w:val="24"/>
          <w:lang w:val="cs-CZ"/>
        </w:rPr>
        <w:t>A Kanczuckého</w:t>
      </w:r>
      <w:r>
        <w:rPr>
          <w:rFonts w:cs="Times New Roman" w:ascii="Times New Roman" w:hAnsi="Times New Roman"/>
          <w:b/>
          <w:sz w:val="24"/>
          <w:szCs w:val="24"/>
        </w:rPr>
        <w:t>,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přípojka jednotné kanalizace, vedení dešťové kanalizace včetně retenční šachtice pro zpomalení odtoku dešťových vod</w:t>
      </w:r>
      <w:r>
        <w:rPr>
          <w:rFonts w:cs="Times New Roman" w:ascii="Times New Roman" w:hAnsi="Times New Roman"/>
          <w:b/>
          <w:sz w:val="24"/>
          <w:szCs w:val="24"/>
          <w:lang w:val="cs-CZ"/>
        </w:rPr>
        <w:t>, oplocení</w:t>
      </w:r>
      <w:r>
        <w:rPr>
          <w:rFonts w:cs="Times New Roman" w:ascii="Times New Roman" w:hAnsi="Times New Roman"/>
          <w:b/>
          <w:sz w:val="24"/>
          <w:szCs w:val="24"/>
        </w:rPr>
        <w:t>.</w:t>
      </w:r>
    </w:p>
    <w:p>
      <w:pPr>
        <w:pStyle w:val="Zkladntext31"/>
        <w:shd w:fill="auto" w:val="clear"/>
        <w:spacing w:lineRule="auto" w:line="240" w:before="0" w:after="0"/>
        <w:ind w:left="40" w:right="340" w:hanging="0"/>
        <w:rPr>
          <w:rFonts w:ascii="Times New Roman" w:hAnsi="Times New Roman" w:eastAsia="Times New Roman" w:cs="Times New Roman"/>
          <w:b/>
          <w:b/>
          <w:color w:val="000000"/>
          <w:spacing w:val="0"/>
          <w:sz w:val="24"/>
          <w:szCs w:val="24"/>
          <w:lang w:val="cs-CZ" w:eastAsia="cs-CZ"/>
        </w:rPr>
      </w:pPr>
      <w:r>
        <w:rPr>
          <w:rFonts w:eastAsia="Times New Roman" w:cs="Times New Roman" w:ascii="Times New Roman" w:hAnsi="Times New Roman"/>
          <w:b/>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844499224"/>
      <w:bookmarkStart w:id="26" w:name="__Fieldmark__12_1844499224"/>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844499224"/>
      <w:bookmarkStart w:id="28" w:name="__Fieldmark__13_1844499224"/>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844499224"/>
      <w:bookmarkStart w:id="30" w:name="__Fieldmark__14_1844499224"/>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844499224"/>
      <w:bookmarkStart w:id="32" w:name="__Fieldmark__15_1844499224"/>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844499224"/>
      <w:bookmarkStart w:id="34" w:name="__Fieldmark__16_1844499224"/>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844499224"/>
      <w:bookmarkStart w:id="36" w:name="__Fieldmark__17_1844499224"/>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844499224"/>
      <w:bookmarkStart w:id="38" w:name="__Fieldmark__18_1844499224"/>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844499224"/>
      <w:bookmarkStart w:id="40" w:name="__Fieldmark__19_1844499224"/>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844499224"/>
      <w:bookmarkStart w:id="42" w:name="__Fieldmark__20_1844499224"/>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844499224"/>
      <w:bookmarkStart w:id="44" w:name="__Fieldmark__21_1844499224"/>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844499224"/>
      <w:bookmarkStart w:id="46" w:name="__Fieldmark__22_1844499224"/>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844499224"/>
            <w:bookmarkStart w:id="48" w:name="__Fieldmark__23_1844499224"/>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844499224"/>
            <w:bookmarkStart w:id="50" w:name="__Fieldmark__24_1844499224"/>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844499224"/>
            <w:bookmarkStart w:id="52" w:name="__Fieldmark__25_1844499224"/>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844499224"/>
            <w:bookmarkStart w:id="54" w:name="__Fieldmark__26_1844499224"/>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844499224"/>
            <w:bookmarkStart w:id="56" w:name="__Fieldmark__27_1844499224"/>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844499224"/>
            <w:bookmarkStart w:id="58" w:name="__Fieldmark__28_1844499224"/>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844499224"/>
            <w:bookmarkStart w:id="60" w:name="__Fieldmark__29_1844499224"/>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844499224"/>
            <w:bookmarkStart w:id="62" w:name="__Fieldmark__30_1844499224"/>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844499224"/>
            <w:bookmarkStart w:id="64" w:name="__Fieldmark__31_1844499224"/>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844499224"/>
            <w:bookmarkStart w:id="66" w:name="__Fieldmark__32_1844499224"/>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844499224"/>
            <w:bookmarkStart w:id="68" w:name="__Fieldmark__33_1844499224"/>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844499224"/>
            <w:bookmarkStart w:id="70" w:name="__Fieldmark__34_1844499224"/>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844499224"/>
            <w:bookmarkStart w:id="72" w:name="__Fieldmark__35_1844499224"/>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844499224"/>
            <w:bookmarkStart w:id="74" w:name="__Fieldmark__36_1844499224"/>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844499224"/>
            <w:bookmarkStart w:id="76" w:name="__Fieldmark__37_1844499224"/>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12:00Z</cp:lastPrinted>
  <dcterms:modified xsi:type="dcterms:W3CDTF">2016-03-30T12:23:00Z</dcterms:modified>
  <cp:revision>20</cp:revision>
  <dc:subject/>
  <dc:title>Příloha č</dc:title>
</cp:coreProperties>
</file>